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jmespath 0.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azon.com, Inc. or its affiliate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KvjzGP7jgXClS19GwUnppSRBAsHfJAsojWUtDMoRZl6KqlvecRX3LZ8lZsFLei18cLlRfd
4wm1iEnkxzocy6KTph9jX89Lp3RMXayBwJhI+ZgS2zI/8I33rvKpEjpHO7PoxLF/RmYcGNAK
+gAvVhamHz09hmwu9vSoEh8PWdnpRd3MaUkkj3/EJ68ErAMV4A6ZegUAbAUlx7jUgumQ7cMT
qZvpQY+JU21Jve8RU3</vt:lpwstr>
  </property>
  <property fmtid="{D5CDD505-2E9C-101B-9397-08002B2CF9AE}" pid="3" name="_2015_ms_pID_7253431">
    <vt:lpwstr>hLM4jCHG2FLH34YjRyQiboAfPPLRJd45pXKvnyOB4BymC72u8oYd29
diGDPe8fZmcLA/EnT1b70vZ6zgPl8eDGkUV1Au40Tw4r9n0/hgsJegCPm95TFd5BDqn85Cqf
lrFL0fHKTddHN5hMpbP7ukg/54iNiRERyrN0dzm+tdU07i9PCTLvUtNKxVT0OWodNcwrtrm7
comYdwTps9/79k+A9cREbtkqlU0c/wOqSKx0</vt:lpwstr>
  </property>
  <property fmtid="{D5CDD505-2E9C-101B-9397-08002B2CF9AE}" pid="4" name="_2015_ms_pID_7253431_00">
    <vt:lpwstr>_2015_ms_pID_7253431</vt:lpwstr>
  </property>
  <property fmtid="{D5CDD505-2E9C-101B-9397-08002B2CF9AE}" pid="5" name="_2015_ms_pID_7253432">
    <vt:lpwstr>X3olyyKTtPWjMxuxB72dUYKH1QWKcsY9gfdy
a17QRWV4YrA8LOre62/vUT/Uj4apj/fYBwgGwSMku4xoj5EkE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594</vt:lpwstr>
  </property>
</Properties>
</file>